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0923786"/>
            <w:bookmarkStart w:id="1" w:name="__Fieldmark__0_10092378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00923786"/>
            <w:bookmarkStart w:id="3" w:name="__Fieldmark__1_100923786"/>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00923786"/>
            <w:bookmarkStart w:id="5" w:name="__Fieldmark__2_100923786"/>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00923786"/>
            <w:bookmarkStart w:id="7" w:name="__Fieldmark__3_100923786"/>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00923786"/>
            <w:bookmarkStart w:id="9" w:name="__Fieldmark__4_100923786"/>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00923786"/>
            <w:bookmarkStart w:id="11" w:name="__Fieldmark__5_100923786"/>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00923786"/>
            <w:bookmarkStart w:id="13" w:name="__Fieldmark__6_100923786"/>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604520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6045200" cy="2735580"/>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750945" cy="182499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519170" cy="613537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8395" cy="2063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208395" cy="20637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6490" cy="3672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206490" cy="3672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5504180" cy="340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504180" cy="34055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5220" cy="430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6205220" cy="4309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31230" cy="822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6031230" cy="8229600"/>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872615" cy="588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6" t="-20" r="-6" b="-20"/>
                        <a:stretch>
                          <a:fillRect/>
                        </a:stretch>
                      </pic:blipFill>
                      <pic:spPr bwMode="auto">
                        <a:xfrm>
                          <a:off x="0" y="0"/>
                          <a:ext cx="1872615" cy="58801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3:00Z</dcterms:created>
  <dc:creator>charo</dc:creator>
  <dc:description/>
  <cp:keywords/>
  <dc:language>en-US</dc:language>
  <cp:lastModifiedBy>SEVILLANO MARTINEZ, CARLOS</cp:lastModifiedBy>
  <cp:lastPrinted>2016-04-05T18:46:00Z</cp:lastPrinted>
  <dcterms:modified xsi:type="dcterms:W3CDTF">2019-03-14T17:17:00Z</dcterms:modified>
  <cp:revision>150</cp:revision>
  <dc:subject/>
  <dc:title> </dc:title>
</cp:coreProperties>
</file>